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A POINT ON-LINE</w:t>
      </w:r>
    </w:p>
    <w:p>
      <w:pPr>
        <w:pStyle w:val="Normal"/>
        <w:rPr/>
      </w:pPr>
      <w:r>
        <w:rPr/>
        <w:t>ARTICLES ARCHIVE</w:t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day, February 21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</w:t>
        <w:tab/>
        <w:tab/>
        <w:tab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5.htm</w:t>
        <w:tab/>
        <w:tab/>
        <w:t>DP City Council Commentary</w:t>
      </w:r>
    </w:p>
    <w:p>
      <w:pPr>
        <w:pStyle w:val="Normal"/>
        <w:rPr/>
      </w:pPr>
      <w:r>
        <w:rPr/>
        <w:t>news4.htm</w:t>
        <w:tab/>
        <w:tab/>
        <w:t>Weapons of War: How the Govt Views Our Kids</w:t>
      </w:r>
    </w:p>
    <w:p>
      <w:pPr>
        <w:pStyle w:val="Normal"/>
        <w:rPr/>
      </w:pPr>
      <w:r>
        <w:rPr/>
        <w:t>news3.htm</w:t>
        <w:tab/>
        <w:tab/>
        <w:t>COPS (Program) Infiltrate Local Schools</w:t>
      </w:r>
    </w:p>
    <w:p>
      <w:pPr>
        <w:pStyle w:val="Normal"/>
        <w:rPr/>
      </w:pPr>
      <w:r>
        <w:rPr/>
        <w:t>news2.htm</w:t>
        <w:tab/>
        <w:tab/>
        <w:t xml:space="preserve">Checkpoint Charlie at San Onofre: FBI Runs Background Check on 5000 </w:t>
      </w:r>
    </w:p>
    <w:p>
      <w:pPr>
        <w:pStyle w:val="Normal"/>
        <w:rPr/>
      </w:pPr>
      <w:r>
        <w:rPr/>
        <w:t>news1.htm</w:t>
        <w:tab/>
        <w:tab/>
        <w:t>Hey, Hey, It's the Monkees... Police Turn Concert Into Near-Riot</w:t>
      </w:r>
    </w:p>
    <w:p>
      <w:pPr>
        <w:pStyle w:val="Normal"/>
        <w:rPr/>
      </w:pPr>
      <w:r>
        <w:rPr/>
        <w:t>news6.htm</w:t>
        <w:tab/>
        <w:tab/>
        <w:t>Terminally-Ill Local Man in Wheelchair Held for Vehicle Code Violations</w:t>
      </w:r>
    </w:p>
    <w:p>
      <w:pPr>
        <w:pStyle w:val="Normal"/>
        <w:rPr/>
      </w:pPr>
      <w:r>
        <w:rPr/>
        <w:t>vets.htm</w:t>
        <w:tab/>
        <w:tab/>
        <w:tab/>
        <w:t>New Dana Point Group Forming to Honor U.S. Veterans</w:t>
      </w:r>
    </w:p>
    <w:p>
      <w:pPr>
        <w:pStyle w:val="Normal"/>
        <w:rPr/>
      </w:pPr>
      <w:r>
        <w:rPr/>
        <w:t>news7.htm</w:t>
        <w:tab/>
        <w:tab/>
        <w:t>Deja Vu: Crime of the Future Today in Dana Point</w:t>
      </w:r>
    </w:p>
    <w:p>
      <w:pPr>
        <w:pStyle w:val="Normal"/>
        <w:rPr/>
      </w:pPr>
      <w:r>
        <w:rPr/>
        <w:t>news8.htm</w:t>
        <w:tab/>
        <w:tab/>
        <w:t>Welfare Reform &amp; Starvation: The Balkanization of America</w:t>
      </w:r>
    </w:p>
    <w:p>
      <w:pPr>
        <w:pStyle w:val="Normal"/>
        <w:rPr/>
      </w:pPr>
      <w:r>
        <w:rPr/>
        <w:t>obit.htm</w:t>
        <w:tab/>
        <w:tab/>
        <w:tab/>
        <w:t>OBITUARY: Scott Corser 1936-1998</w:t>
      </w:r>
    </w:p>
    <w:p>
      <w:pPr>
        <w:pStyle w:val="Normal"/>
        <w:rPr/>
      </w:pPr>
      <w:r>
        <w:rPr/>
        <w:t>news9.htm</w:t>
        <w:tab/>
        <w:tab/>
        <w:t>HIGH SCHOOL SPIRIT LEADS TO NEAR RIOT</w:t>
      </w:r>
    </w:p>
    <w:p>
      <w:pPr>
        <w:pStyle w:val="Normal"/>
        <w:rPr/>
      </w:pPr>
      <w:r>
        <w:rPr/>
        <w:t>news11.htm</w:t>
        <w:tab/>
        <w:tab/>
        <w:t>EL NINO: CITY COUNCIL DECLARES STATE OF EMERGENCY</w:t>
      </w:r>
    </w:p>
    <w:p>
      <w:pPr>
        <w:pStyle w:val="Normal"/>
        <w:rPr/>
      </w:pPr>
      <w:r>
        <w:rPr/>
        <w:t>news12.htm</w:t>
        <w:tab/>
        <w:tab/>
        <w:t>DANA POINT SEWER SCANDAL SAGA</w:t>
      </w:r>
    </w:p>
    <w:p>
      <w:pPr>
        <w:pStyle w:val="Normal"/>
        <w:rPr/>
      </w:pPr>
      <w:r>
        <w:rPr/>
        <w:t>news13.htm</w:t>
        <w:tab/>
        <w:tab/>
        <w:t>LAND GRAB: El Toro Airport</w:t>
      </w:r>
    </w:p>
    <w:p>
      <w:pPr>
        <w:pStyle w:val="Normal"/>
        <w:rPr/>
      </w:pPr>
      <w:r>
        <w:rPr/>
        <w:t>news15.htm</w:t>
        <w:tab/>
        <w:tab/>
        <w:t>SAN JUAN CREEK SPOILED BY 3 MILLION GALLON SEWAGE SPILL</w:t>
      </w:r>
    </w:p>
    <w:p>
      <w:pPr>
        <w:pStyle w:val="Normal"/>
        <w:rPr/>
      </w:pPr>
      <w:r>
        <w:rPr/>
        <w:t>news14.htm</w:t>
        <w:tab/>
        <w:tab/>
        <w:t>Dana Hills High School "Tea Party"</w:t>
      </w:r>
    </w:p>
    <w:p>
      <w:pPr>
        <w:pStyle w:val="Normal"/>
        <w:rPr/>
      </w:pPr>
      <w:r>
        <w:rPr/>
        <w:t>news16.htm</w:t>
        <w:tab/>
        <w:tab/>
        <w:t>HOW THE CHANDLER FAMILY HOLDS DANA POINT HOSTAGE</w:t>
      </w:r>
    </w:p>
    <w:p>
      <w:pPr>
        <w:pStyle w:val="Normal"/>
        <w:rPr/>
      </w:pPr>
      <w:r>
        <w:rPr/>
        <w:t>news17.htm</w:t>
        <w:tab/>
        <w:tab/>
        <w:t>DO YOU KNOW WHERE YOUR FATHER IS?</w:t>
      </w:r>
    </w:p>
    <w:p>
      <w:pPr>
        <w:pStyle w:val="Normal"/>
        <w:rPr/>
      </w:pPr>
      <w:r>
        <w:rPr/>
        <w:t>areacode.htm</w:t>
        <w:tab/>
        <w:tab/>
        <w:t>NEW AREA CODE FOR DANA POINT</w:t>
      </w:r>
    </w:p>
    <w:p>
      <w:pPr>
        <w:pStyle w:val="Normal"/>
        <w:rPr/>
      </w:pPr>
      <w:r>
        <w:rPr/>
        <w:t>news18.htm</w:t>
        <w:tab/>
        <w:tab/>
        <w:t>The City Fiddled While the Beach BURNED</w:t>
      </w:r>
    </w:p>
    <w:p>
      <w:pPr>
        <w:pStyle w:val="Normal"/>
        <w:rPr/>
      </w:pPr>
      <w:r>
        <w:rPr/>
        <w:t>news19.htm</w:t>
        <w:tab/>
        <w:tab/>
        <w:t>DANA POINT: City of Leftovers</w:t>
      </w:r>
    </w:p>
    <w:p>
      <w:pPr>
        <w:pStyle w:val="Normal"/>
        <w:rPr/>
      </w:pPr>
      <w:r>
        <w:rPr/>
        <w:t>news21.htm</w:t>
        <w:tab/>
        <w:tab/>
        <w:t>Does "Community Development" Run Dana Point?</w:t>
      </w:r>
    </w:p>
    <w:p>
      <w:pPr>
        <w:pStyle w:val="Normal"/>
        <w:rPr/>
      </w:pPr>
      <w:r>
        <w:rPr/>
        <w:t>news22.htm</w:t>
        <w:tab/>
        <w:tab/>
        <w:t>Dana Point Harbor Theme-Park SURPRISE!</w:t>
      </w:r>
    </w:p>
    <w:p>
      <w:pPr>
        <w:pStyle w:val="Normal"/>
        <w:rPr/>
      </w:pPr>
      <w:r>
        <w:rPr/>
        <w:t>news24.htm</w:t>
        <w:tab/>
        <w:tab/>
        <w:t>Who Owns Harold Kaufman?</w:t>
      </w:r>
    </w:p>
    <w:p>
      <w:pPr>
        <w:pStyle w:val="Normal"/>
        <w:rPr/>
      </w:pPr>
      <w:r>
        <w:rPr/>
        <w:t>news23.htm</w:t>
        <w:tab/>
        <w:tab/>
        <w:t>The Party POLICE: Police Services Save DP from "threat" of Teen Parties!</w:t>
      </w:r>
    </w:p>
    <w:p>
      <w:pPr>
        <w:pStyle w:val="Normal"/>
        <w:rPr/>
      </w:pPr>
      <w:r>
        <w:rPr/>
        <w:t>news26.htm</w:t>
        <w:tab/>
        <w:tab/>
        <w:t>SUMMER RIOTS: Beach Below Luxurious Ritz-Carlton Scene of Violence</w:t>
      </w:r>
    </w:p>
    <w:p>
      <w:pPr>
        <w:pStyle w:val="Normal"/>
        <w:rPr/>
      </w:pPr>
      <w:r>
        <w:rPr/>
        <w:t>memorial.htm</w:t>
        <w:tab/>
        <w:tab/>
        <w:t>DANA POINT HARBOR VETERANS MEMORIAL SOUGHT</w:t>
      </w:r>
    </w:p>
    <w:p>
      <w:pPr>
        <w:pStyle w:val="Normal"/>
        <w:rPr/>
      </w:pPr>
      <w:r>
        <w:rPr/>
        <w:t>news27.htm</w:t>
        <w:tab/>
        <w:tab/>
        <w:t>1998 DP FIREWORKS DISPLAY BIG DUD</w:t>
      </w:r>
    </w:p>
    <w:p>
      <w:pPr>
        <w:pStyle w:val="Normal"/>
        <w:rPr/>
      </w:pPr>
      <w:r>
        <w:rPr/>
        <w:t>news28.htm</w:t>
        <w:tab/>
        <w:tab/>
        <w:t>PINES PARK WHEELCHAIR FRIENDLY!</w:t>
      </w:r>
    </w:p>
    <w:p>
      <w:pPr>
        <w:pStyle w:val="Normal"/>
        <w:rPr/>
      </w:pPr>
      <w:r>
        <w:rPr/>
        <w:t>news30.htm</w:t>
        <w:tab/>
        <w:tab/>
        <w:t>IMPERSONATING POLICE: The World's Dumbest Criminals in Dana Point</w:t>
      </w:r>
    </w:p>
    <w:p>
      <w:pPr>
        <w:pStyle w:val="Normal"/>
        <w:rPr/>
      </w:pPr>
      <w:r>
        <w:rPr/>
        <w:t>editl1.htm</w:t>
        <w:tab/>
        <w:tab/>
        <w:t xml:space="preserve">EDITORIAL: Kaiser's Reich, Dana Point News </w:t>
      </w:r>
      <w:r>
        <w:rPr>
          <w:i/>
          <w:iCs/>
        </w:rPr>
        <w:t>The Newspaper About Nothing</w:t>
      </w:r>
    </w:p>
    <w:p>
      <w:pPr>
        <w:pStyle w:val="Normal"/>
        <w:rPr/>
      </w:pPr>
      <w:r>
        <w:rPr/>
        <w:t>news33.htm</w:t>
        <w:tab/>
        <w:tab/>
        <w:t>DEVELOPERS' LAPDOG CALLS IT QUITS! Karen Lloreda</w:t>
      </w:r>
    </w:p>
    <w:p>
      <w:pPr>
        <w:pStyle w:val="Normal"/>
        <w:rPr/>
      </w:pPr>
      <w:r>
        <w:rPr/>
        <w:t>news34.htm</w:t>
        <w:tab/>
        <w:tab/>
        <w:t>Whither the Headlands?</w:t>
      </w:r>
    </w:p>
    <w:p>
      <w:pPr>
        <w:pStyle w:val="Normal"/>
        <w:rPr/>
      </w:pPr>
      <w:r>
        <w:rPr/>
        <w:t>news36.htm</w:t>
        <w:tab/>
        <w:tab/>
        <w:t>DOHENY STATE BEACH RE-OPENS</w:t>
      </w:r>
    </w:p>
    <w:p>
      <w:pPr>
        <w:pStyle w:val="Normal"/>
        <w:rPr/>
      </w:pPr>
      <w:r>
        <w:rPr/>
        <w:t>news39.htm</w:t>
        <w:tab/>
        <w:tab/>
        <w:t>Headlands Co-Owner Sues City of Dana Point</w:t>
      </w:r>
    </w:p>
    <w:p>
      <w:pPr>
        <w:pStyle w:val="Normal"/>
        <w:rPr/>
      </w:pPr>
      <w:r>
        <w:rPr/>
        <w:t>news40.htm</w:t>
        <w:tab/>
        <w:tab/>
        <w:t>POLICE ON CAMPUS: Deputy Rotates to Jail Duty</w:t>
      </w:r>
    </w:p>
    <w:p>
      <w:pPr>
        <w:pStyle w:val="Normal"/>
        <w:rPr/>
      </w:pPr>
      <w:r>
        <w:rPr/>
        <w:t>news41.htm</w:t>
        <w:tab/>
        <w:tab/>
        <w:t>POLICE CRACK-DOWN ON DANA POINT HOMELESS</w:t>
      </w:r>
    </w:p>
    <w:p>
      <w:pPr>
        <w:pStyle w:val="Normal"/>
        <w:rPr/>
      </w:pPr>
      <w:r>
        <w:rPr/>
        <w:t>news42.htm</w:t>
        <w:tab/>
        <w:tab/>
        <w:t>SECOND FATALITY IN DANA POINT</w:t>
      </w:r>
    </w:p>
    <w:p>
      <w:pPr>
        <w:pStyle w:val="Normal"/>
        <w:rPr/>
      </w:pPr>
      <w:r>
        <w:rPr/>
        <w:t>news43.htm</w:t>
        <w:tab/>
        <w:tab/>
        <w:t xml:space="preserve">DANA POINT ONLINE </w:t>
      </w:r>
      <w:r>
        <w:rPr>
          <w:i/>
          <w:iCs/>
        </w:rPr>
        <w:t>OFFLINE</w:t>
      </w:r>
    </w:p>
    <w:p>
      <w:pPr>
        <w:pStyle w:val="Normal"/>
        <w:rPr/>
      </w:pPr>
      <w:r>
        <w:rPr/>
        <w:t>news29.htm</w:t>
        <w:tab/>
        <w:tab/>
        <w:t>DANA  POINT  MARINA FERRY  DIRECT TO CATALINA  ISLAND</w:t>
      </w:r>
    </w:p>
    <w:p>
      <w:pPr>
        <w:pStyle w:val="Normal"/>
        <w:rPr/>
      </w:pPr>
      <w:r>
        <w:rPr/>
        <w:t>news45.htm</w:t>
        <w:tab/>
        <w:tab/>
        <w:t>SEWAGE PLANT CLOSED Criminal Charges of Illegal Dumping Settled</w:t>
      </w:r>
    </w:p>
    <w:p>
      <w:pPr>
        <w:pStyle w:val="Normal"/>
        <w:ind w:left="0" w:hanging="0"/>
        <w:rPr/>
      </w:pPr>
      <w:r>
        <w:rPr/>
        <w:t>news53.htm</w:t>
        <w:tab/>
        <w:tab/>
        <w:t>THREE WHALES BEACHED IN NORTHERN MEXICO</w:t>
      </w:r>
    </w:p>
    <w:p>
      <w:pPr>
        <w:pStyle w:val="Normal"/>
        <w:rPr/>
      </w:pPr>
      <w:r>
        <w:rPr/>
        <w:t>news56.htm</w:t>
        <w:tab/>
        <w:tab/>
        <w:t>SOUTH COAST STORYTELLERS PRESENTS “WHO LIVES HERE…”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60" w:after="60"/>
    </w:pPr>
    <w:rPr>
      <w:i/>
      <w:iCs/>
      <w:sz w:val="24"/>
      <w:szCs w:val="24"/>
    </w:rPr>
  </w:style>
  <w:style w:type="paragraph" w:styleId="Directory">
    <w:name w:val="Directory"/>
    <w:basedOn w:val="Normal"/>
    <w:next w:val="Normal"/>
    <w:qFormat/>
    <w:pPr>
      <w:tabs>
        <w:tab w:val="clear" w:pos="720"/>
        <w:tab w:val="left" w:pos="2880" w:leader="none"/>
        <w:tab w:val="left" w:pos="5760" w:leader="none"/>
      </w:tabs>
      <w:spacing w:before="100" w:after="100"/>
      <w:ind w:lef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1:44:00Z</dcterms:created>
  <dc:creator>Cindy A. Vause</dc:creator>
  <dc:description/>
  <dc:language>en-US</dc:language>
  <cp:lastModifiedBy>Cindy A. Vause</cp:lastModifiedBy>
  <dcterms:modified xsi:type="dcterms:W3CDTF">1999-03-17T18:45:00Z</dcterms:modified>
  <cp:revision>116</cp:revision>
  <dc:subject/>
  <dc:title>DANA POINT ON-LINE</dc:title>
</cp:coreProperties>
</file>